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844"/>
        <w:gridCol w:w="416"/>
        <w:gridCol w:w="335"/>
        <w:gridCol w:w="44"/>
        <w:gridCol w:w="1061"/>
        <w:gridCol w:w="236"/>
        <w:gridCol w:w="664"/>
        <w:gridCol w:w="776"/>
        <w:gridCol w:w="1394"/>
      </w:tblGrid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3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55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delenie úloh, diskusia o preštudovaných domácich tímoch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g. Ivan Kapustík odporučil nasledujúce zmeny pri tvorbe zápisnice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i opise priebehu stretnutia nepoužívať zbytočne skratky mien členov tímu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špirovať sa zápisnicou tímu č. 11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i uvádzaní stavu plnenia úlohy je potrebné podrobnejšie opísať, čo bolo splnené (napr. bol vytvorený dokumen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hľadom na dlhodobú neúčasť člena tímu Ondreja Krška na tímovej činnosti a jeho neochotu komunikovať so zvyškom tímu (resp. oznámiť ostatným, že nebude s nami v tímovom projekte pokračovať) sme prerozdelili jemu pridelené úlohy medzi ostatných členov tímu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Úloha vytvoriť web-stránku tímu bola zverená Tomášovi Matúšekovi, ktorému bude pomáhať Tomáš Minčeff. Kľúčovou požiadavkou na web-stránku je jej funkčnosť a aktuálnosť. Na grafické prevedenie sa nemusí klásť dôraz. Stránku treba uviesť do prevádzky čo najskôr, najneskôr však do budúceho stretnutia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nalýza servera bola pridelená Petrovi Ledňovi, ktorý sa jej venoval už pred týmto stretnutím na základe dohody s ostatnými členmi tímu (po zvážení vysokej pravdepodobnosti ukončenia spolupráce s Ondrejom Krško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g. Ivan Kapustík zdôraznil potrebu splnenia všetkých úloh dohodnutých na stretnutí do nasledujúceho stretnutia. V prípade, že danú úlohu nevykoná ten člen tímu, ktorému bola zverená (z rôznych dôvodov, napr. choroba), musia ostatní členovia tohto člena operatívne zastúpiť v plnení jeho povinno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behla diskusia o názve tímu. Podľa Ing. Kapustíka nie je nutné tím pomenovať, ale je to vhodné a odporúčané. Nikto nepredložil dostatočne dobrý návrh na meno tímu, s ktorým by súhlasila aj väčšina ostatný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Ľubomír Hromádka poukázal na potrebu dohody v otázke spôsobu uvádzania citácií. Po diskusii sme sa dohodli, že citácie sa budú uvádzať menom autora dokumentu a rokom jeho vyd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hodli sme sa na potrebe zmeny vytvorených šablón pre dokumentáciu. Táto úloha bola zverená Tomášovi Minčeffovi v spolupráci s Ľubomírom Hromádk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hodli sme sa, že do plánu projektu je potrebné dorobiť jasnejšie zvýraznenie dôležitých termínov aj s potrebnými výstupmi, aby pri pohľade na plán bolo jasné, čo, kedy a v akej forme máme odovzdať a nebolo nutné hľadať v ďalších dokumentoch (napr. na web-stránke predmet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tliví členovia tímu referovali o výsledkoch analýzy prideleného domáceho (t.j. fakultného) tímu. Navzájom sme sa informovali, čo sa predchádzajúcim tímom podarilo/nepodarilo vyriešiť. Informácie v prípade potreby doplnil Ing. Ivan Kapustík. Peter Ledňa predložil aj stručnú analýzu servera, ktorá bola pôvodne pridelená Ondrejovi Krško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g. Ivan Kapustík nám priniesol články z odborných časopisov týkajúce sa RoboCupu, aby sme aj z nich zapracovali zaujímavé myšlienky do analýzy. Články boli zverené Tomášovi Minčeffovi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.0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tímu Squirrel Squadron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oval o analyzovanom tíme. Vytvoril dokument, ktorý bude zapracovaný do dokumentá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servera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K túto úlohu nesplnil, nahradil ho Peter Ledňa, ktorý poskytol ostatným informácie o futbalovom serveri a vytvoril príslušný dokument, ktorý bude zapracovaný do dokumentá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tímu FC Farmár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oval o analyzovanom tíme. Vytvoril dokument, ktorý bude zapracovaný do dokumentá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tímu Sklo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oval o analyzovanom tíme. Vytvoril dokument, ktorý bude zapracovaný do dokumentá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tímu L. A. S. T. United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oval o analyzovanom tíme. Vytvoril dokument, ktorý bude zapracovaný do dokumentá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myslieť názov tímu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rčený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iť web-stránku tímu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,</w:t>
            </w:r>
          </w:p>
          <w:p>
            <w:pPr>
              <w:pStyle w:val="Normal"/>
              <w:rPr/>
            </w:pPr>
            <w:r>
              <w:rPr/>
              <w:t>assist: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8"/>
                <w:lang w:eastAsia="en-US"/>
              </w:rPr>
            </w:pPr>
            <w:r>
              <w:rPr>
                <w:color w:val="000000"/>
                <w:szCs w:val="18"/>
                <w:lang w:eastAsia="en-US"/>
              </w:rPr>
              <w:t>určenie správcu riadenia verzii zdrojového kódu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iatok letného semestra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eniť šablóny pre tvorbu dokumentácie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kovať plán projektu podľa bodu 7 priebehu stretnutia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vybraného svetového tímu (každý analyzuje 1 tím)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PL,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brať hráča, ktorého budeme rozširovať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čiť, aké nové stratégie chceme implementovať v našom hráčovi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ísať úvod určený na web-stránku a do dokumentácie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dať opravené verzie všetkých dokumentov, ktoré vytvorili členovi LH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,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 11. 2005 12: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covať a finalizovať analytickú časť dokumentácie na základe dodaných podkladov (úloha 3.10)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0:50:00Z</dcterms:created>
  <dc:creator>peter</dc:creator>
  <dc:description/>
  <dc:language>en-US</dc:language>
  <cp:lastModifiedBy>compik</cp:lastModifiedBy>
  <dcterms:modified xsi:type="dcterms:W3CDTF">2005-11-04T20:50:00Z</dcterms:modified>
  <cp:revision>2</cp:revision>
  <dc:subject/>
  <dc:title>Zápisnica </dc:title>
</cp:coreProperties>
</file>