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344"/>
        <w:gridCol w:w="1260"/>
        <w:gridCol w:w="335"/>
        <w:gridCol w:w="44"/>
        <w:gridCol w:w="1061"/>
        <w:gridCol w:w="236"/>
        <w:gridCol w:w="664"/>
        <w:gridCol w:w="776"/>
        <w:gridCol w:w="1394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1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 2005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02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:55</w:t>
            </w:r>
          </w:p>
        </w:tc>
      </w:tr>
      <w:tr>
        <w:trPr>
          <w:cantSplit w:val="true"/>
        </w:trPr>
        <w:tc>
          <w:tcPr>
            <w:tcW w:w="899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vé stretnutie po pridelení témy</w:t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van Kapustik predstavil členom tímu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úťaž RoboCup, a vysvetlil jej princíp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Minuloročné tímy, ich web stránky.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Ukázal ako má vyzerať štruktúra dokumentácie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Vysvetlil ako funguje Soccerserver a aký je pohľad hráča na ihrisko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Vysvetlil vlastnosti hráča, ako fungujú jeho základné senzor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Vysvetlil funkciu trénera a kauča.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Rozhodlo sa o pridelení nasledujúcich funkcií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Vedúci tímu: TMi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Údržba webu: O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tegrátor dokumentácie:TMa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hodli sme sa, že LH a TMin opustia stretnutie skôr, z dôvodu zápočtovej písomky písanej v tomto ktorá sa koná v čase stretnutia tímu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trHeight w:val="855" w:hRule="atLeast"/>
          <w:cantSplit w:val="true"/>
        </w:trPr>
        <w:tc>
          <w:tcPr>
            <w:tcW w:w="89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dne úlohy neboli pridelené</w:t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časového plánu pre projekt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0.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šablón pre dokumentáciu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0.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webovej stránky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zretie si výstupov nasledujúcich  tímov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Squirrel squadr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C Farmá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.A.S.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KLO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,OK,PL,</w:t>
            </w:r>
          </w:p>
          <w:p>
            <w:pPr>
              <w:pStyle w:val="Normal"/>
              <w:rPr/>
            </w:pPr>
            <w:r>
              <w:rPr/>
              <w:t>TMat,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0.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Náš tím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8:53:00Z</dcterms:created>
  <dc:creator>peter</dc:creator>
  <dc:description/>
  <dc:language>en-US</dc:language>
  <cp:lastModifiedBy>Tominko</cp:lastModifiedBy>
  <dcterms:modified xsi:type="dcterms:W3CDTF">2005-11-06T19:43:00Z</dcterms:modified>
  <cp:revision>6</cp:revision>
  <dc:subject/>
  <dc:title>Zápisnica </dc:title>
</cp:coreProperties>
</file>