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524"/>
        <w:gridCol w:w="664"/>
        <w:gridCol w:w="416"/>
        <w:gridCol w:w="335"/>
        <w:gridCol w:w="44"/>
        <w:gridCol w:w="1061"/>
        <w:gridCol w:w="360"/>
        <w:gridCol w:w="540"/>
        <w:gridCol w:w="900"/>
        <w:gridCol w:w="1270"/>
      </w:tblGrid>
      <w:tr>
        <w:trPr>
          <w:cantSplit w:val="true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18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5. 2006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10 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laďovanie hráč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van Kapustík nám pripomenul aktualizáciu webovej prezentácie a požiadavku na odovzdanie posudku na najneskôr budúci piatok (12. 5. 2006), aby pripomienky mohli byť zapracované do 3D frameworku. Poverení boli Tomáš Minčeff a Ľubomír Hromádka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hou témou bolo vylaďovanie nášho hráča. Pri finálnych testoch postupne sa postupne vynárali nedostatky hry, ktoré však nesúvisia s naším riešením. Tiež vznikli ďalšie nápady na zlepšenie riešenia. Ale z časových dôvodov a blížiacim sa turnajom sme sa rozhodli len pre vylepšovanie parametrov už implementovaných zmien a nemeniť zásadne fungovanie hráč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ým z takýchto riešení je zmena rozhodovania hráča s loptou pri použití neurónovej siete. Pôvodne sa prihrávalo hráčovi, u ktorého bola najväčšia pravdepodobnosť, že chytí loptu. Pre hru je omnoho lepšie, aby sa prihrávalo najmä dopredu (okrem špecifických situácií), preto sa vyberie hráč, ktorý je najďalej a pritom pravdepodobnosť, že prihrávku chytí je nad určitou hranicou. Viditeľne sa hra zlepši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javili sme ďalšie nezrovnalosti vo výpočte vzdialeností pre vstup neurónovej siete. Týmito zmenami boli poverení Tomáš Matúšek a Peter Ledňa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 úpravách bude potrebné spustiť trénovacie zápasy do nasledujúceho stretnutia, aby sme tam mohli určiť hranicu pravdepodobnosti, od ktorej sa hráč bude rozhodovať na základe 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kumentovanie svojich činností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ovzdaná dokumentácia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íprava na prezentáci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, LH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riály na prezentáciu boli vytvorené, prezentácia sa nekonala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covanie dokumentácie a odovzdanie produkt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dukt a dokumentácia boli odovzdané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CD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li napálené CD a doplnená dokumentác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89"/>
              </w:rPr>
              <w:t>Vypracováv</w:t>
            </w:r>
            <w:r>
              <w:rPr>
                <w:b/>
                <w:spacing w:val="14"/>
                <w:w w:val="89"/>
              </w:rPr>
              <w:t>a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posudku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, LH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5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 5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laďovanie hráča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, P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5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5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énovacie zápasy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5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5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inčeff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inče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FIITMEDIA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27:00Z</dcterms:created>
  <dc:creator>Tominko</dc:creator>
  <dc:description/>
  <cp:keywords/>
  <dc:language>en-US</dc:language>
  <cp:lastModifiedBy>Tomas Minceff</cp:lastModifiedBy>
  <dcterms:modified xsi:type="dcterms:W3CDTF">2006-05-08T14:45:00Z</dcterms:modified>
  <cp:revision>3</cp:revision>
  <dc:subject/>
  <dc:title>Zápisnica </dc:title>
</cp:coreProperties>
</file>