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1</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7. 3.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Ujasnenie si úloh pri implementácii</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2"/>
              </w:numPr>
              <w:rPr/>
            </w:pPr>
            <w:r>
              <w:rPr/>
              <w:t>Vedúci projektu Ivan Kapustík si prezrel zápisnicu z minulého týždňa, nevzniesol voči nej žiadne výhrady.</w:t>
            </w:r>
          </w:p>
          <w:p>
            <w:pPr>
              <w:pStyle w:val="Normal"/>
              <w:numPr>
                <w:ilvl w:val="0"/>
                <w:numId w:val="2"/>
              </w:numPr>
              <w:rPr/>
            </w:pPr>
            <w:r>
              <w:rPr/>
              <w:t xml:space="preserve">Stretnutie pokračovalo zhodnotením stavu plnenia minulých úloh, tak ako boli uvedené v zápisnici. </w:t>
            </w:r>
          </w:p>
          <w:p>
            <w:pPr>
              <w:pStyle w:val="Normal"/>
              <w:numPr>
                <w:ilvl w:val="1"/>
                <w:numId w:val="2"/>
              </w:numPr>
              <w:rPr/>
            </w:pPr>
            <w:r>
              <w:rPr/>
              <w:t xml:space="preserve">Tomáš Matúšek prezentoval reakciu na posudok, zatiaľ len v elektronickej podobe. Všetci zúčastnení ju vzali na vedomie. </w:t>
            </w:r>
          </w:p>
          <w:p>
            <w:pPr>
              <w:pStyle w:val="Normal"/>
              <w:numPr>
                <w:ilvl w:val="1"/>
                <w:numId w:val="2"/>
              </w:numPr>
              <w:rPr/>
            </w:pPr>
            <w:r>
              <w:rPr/>
              <w:t xml:space="preserve">Tomáš Matúšek uviedol dôvod, prečo ešte nieje doriešená otázka CVS. Jednalo sa hlavne o problémy v komunikácii so zodpovednou osobou. </w:t>
            </w:r>
          </w:p>
          <w:p>
            <w:pPr>
              <w:pStyle w:val="Normal"/>
              <w:numPr>
                <w:ilvl w:val="1"/>
                <w:numId w:val="2"/>
              </w:numPr>
              <w:rPr/>
            </w:pPr>
            <w:r>
              <w:rPr/>
              <w:t>Peter Ledňa prezentoval alternatívy úpravy algoritmu prihrávok hráča FC Farmári. Vyjadril obavu, že by mohla vzniknúť potreba zasiahnuť aj do nižších schopností hráča, čo by výrazne skomplikovalo postup implementácie.</w:t>
            </w:r>
          </w:p>
          <w:p>
            <w:pPr>
              <w:pStyle w:val="Normal"/>
              <w:numPr>
                <w:ilvl w:val="1"/>
                <w:numId w:val="2"/>
              </w:numPr>
              <w:rPr/>
            </w:pPr>
            <w:r>
              <w:rPr/>
              <w:t xml:space="preserve">Ľubomír Hromádka informoval o problémoch s hľadaním chyby v koučovi, ktorá spôsobuje jeho padanie. Vyjadril názor, že by bolo rozumnejšie nechať tento problém tak ako je a venovať sa niečomu inému. Ostatní členovia tímu mu odporučili, nech ešte skúsi skontrolovať správnosť xml súboru, prípadne nech si skúsi kouča spustiť pomocou debuggera. </w:t>
            </w:r>
          </w:p>
          <w:p>
            <w:pPr>
              <w:pStyle w:val="Normal"/>
              <w:numPr>
                <w:ilvl w:val="1"/>
                <w:numId w:val="2"/>
              </w:numPr>
              <w:rPr/>
            </w:pPr>
            <w:r>
              <w:rPr/>
              <w:t>Tomáš Minčeff informoval o svojich zisteniach v súvislosti so zberom dát pri tréningu nahrávok medzi hráčmi. Dohodli sme sa ,že úloha prejde na Tomáša Matúšeka, pričom Tomáš Minčeff sa bude venovať len tvorbe Parsera, za prípadnej asistencie Ľubomíra Hromádku.</w:t>
            </w:r>
          </w:p>
          <w:p>
            <w:pPr>
              <w:pStyle w:val="Normal"/>
              <w:rPr/>
            </w:pPr>
            <w:r>
              <w:rPr/>
            </w:r>
          </w:p>
          <w:p>
            <w:pPr>
              <w:pStyle w:val="Normal"/>
              <w:numPr>
                <w:ilvl w:val="0"/>
                <w:numId w:val="2"/>
              </w:numPr>
              <w:rPr/>
            </w:pPr>
            <w:r>
              <w:rPr/>
              <w:t>Problém zberu dát a vytvorenie parsera sa rozvinulo do širšej diskusie. Ľubomír Hromádka prišiel s návrhom na zmenu vstupov do neurónovej siete, v ktorom pôvodný model troch vzdialeností chcel nahradiť uhlom a dvomi vzdialenosťami. Nakoniec sme sa dohodli, že jeho prístup zvážime a prípadne vyskúšame a porovnáme so súčasnými výsledkami. Väčšina tímu sa však prikláňa k pôvodnej verzii, tj. tri vzdialenosti, najmä z dôvodu ľahšieho prevodu do binárneho tvaru.</w:t>
            </w:r>
          </w:p>
          <w:p>
            <w:pPr>
              <w:pStyle w:val="Normal"/>
              <w:numPr>
                <w:ilvl w:val="0"/>
                <w:numId w:val="2"/>
              </w:numPr>
              <w:rPr/>
            </w:pPr>
            <w:r>
              <w:rPr/>
              <w:t>Tomáš Minčeff informoval o úprave plánu na letný semester spolu s požiadavkou jeho umiestnenia na web.</w:t>
            </w:r>
          </w:p>
          <w:p>
            <w:pPr>
              <w:pStyle w:val="Normal"/>
              <w:ind w:left="360" w:hanging="0"/>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Úprava šablóny (aby zahŕňala aj štýly pre zvýrazňovanie text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Šablóna bola upravená a umiestnená na web.</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pracovanie reakcie na posudok k prototyp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Členovia tímu odovzdali svoje pripomienky TMat</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Kompletizácia reakcie na posudok k prototyp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 xml:space="preserve">TMat prezentoval skopmletizovanú reakciu na posudok </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vylepšenia kopania do lopt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 pracuje na úprave algoritmov kopania</w:t>
            </w:r>
          </w:p>
          <w:p>
            <w:pPr>
              <w:pStyle w:val="Normal"/>
              <w:rPr/>
            </w:pPr>
            <w:r>
              <w:rPr/>
            </w:r>
          </w:p>
        </w:tc>
      </w:tr>
      <w:tr>
        <w:trPr>
          <w:trHeight w:val="6108" w:hRule="atLeast"/>
        </w:trPr>
        <w:tc>
          <w:tcPr>
            <w:tcW w:w="8994" w:type="dxa"/>
            <w:gridSpan w:val="13"/>
            <w:tcBorders>
              <w:top w:val="single" w:sz="12" w:space="0" w:color="000000"/>
              <w:bottom w:val="single" w:sz="12" w:space="0" w:color="000000"/>
            </w:tcBorders>
          </w:tcPr>
          <w:tbl>
            <w:tblPr>
              <w:tblW w:w="8994" w:type="dxa"/>
              <w:jc w:val="center"/>
              <w:tblInd w:w="0" w:type="dxa"/>
              <w:tblLayout w:type="fixed"/>
              <w:tblCellMar>
                <w:top w:w="0" w:type="dxa"/>
                <w:left w:w="108" w:type="dxa"/>
                <w:bottom w:w="0" w:type="dxa"/>
                <w:right w:w="108" w:type="dxa"/>
              </w:tblCellMar>
            </w:tblPr>
            <w:tblGrid>
              <w:gridCol w:w="648"/>
              <w:gridCol w:w="3420"/>
              <w:gridCol w:w="1856"/>
              <w:gridCol w:w="1676"/>
              <w:gridCol w:w="1394"/>
            </w:tblGrid>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5</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Implementácia zbierania údajov generovaných pri tréningu prihrávok</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Presunutá na Tmat, Tmin sa bude venovať časti parser</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6</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Úpravy kouča s cieľom zvýšiť stabilitu programu</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predbežne</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LH pokračuje na úlohe</w:t>
                  </w:r>
                </w:p>
                <w:p>
                  <w:pPr>
                    <w:pStyle w:val="Normal"/>
                    <w:rPr/>
                  </w:pPr>
                  <w:r>
                    <w:rPr/>
                  </w:r>
                </w:p>
              </w:tc>
            </w:tr>
            <w:tr>
              <w:trPr>
                <w:trHeight w:val="897"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7</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Vybrať, spojazdniť a nastaviť systém pre správu verzií. Oboznámiť ostatných členov s jeho používaním.</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TMat informoval členov o problémoch v komunikácii s vedením štúdia</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8</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Upraviť plán na letný semester</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TMin informoval o úprave plánu</w:t>
                  </w:r>
                </w:p>
                <w:p>
                  <w:pPr>
                    <w:pStyle w:val="Normal"/>
                    <w:rPr/>
                  </w:pPr>
                  <w:r>
                    <w:rPr/>
                  </w:r>
                </w:p>
              </w:tc>
            </w:tr>
          </w:tbl>
          <w:p>
            <w:pPr>
              <w:pStyle w:val="Normal"/>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1.1</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Parser dát zozbieraných počas tréningu prihrávok</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TMin, LH</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7.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1.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11:00Z</dcterms:created>
  <dc:creator>Tominko</dc:creator>
  <dc:description/>
  <dc:language>en-US</dc:language>
  <cp:lastModifiedBy>Tominko</cp:lastModifiedBy>
  <dcterms:modified xsi:type="dcterms:W3CDTF">2006-03-07T21:06:00Z</dcterms:modified>
  <cp:revision>5</cp:revision>
  <dc:subject/>
  <dc:title>Zápisnica </dc:title>
</cp:coreProperties>
</file>