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5"/>
        <w:gridCol w:w="477"/>
        <w:gridCol w:w="1344"/>
        <w:gridCol w:w="844"/>
        <w:gridCol w:w="416"/>
        <w:gridCol w:w="335"/>
        <w:gridCol w:w="44"/>
        <w:gridCol w:w="1061"/>
        <w:gridCol w:w="236"/>
        <w:gridCol w:w="664"/>
        <w:gridCol w:w="776"/>
        <w:gridCol w:w="1394"/>
      </w:tblGrid>
      <w:tr>
        <w:trPr>
          <w:cantSplit w:val="true"/>
        </w:trPr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pisnica </w:t>
            </w:r>
          </w:p>
        </w:tc>
        <w:tc>
          <w:tcPr>
            <w:tcW w:w="26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23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sto</w:t>
            </w:r>
          </w:p>
        </w:tc>
        <w:tc>
          <w:tcPr>
            <w:tcW w:w="21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 stretnutia</w:t>
            </w:r>
          </w:p>
        </w:tc>
      </w:tr>
      <w:tr>
        <w:trPr>
          <w:cantSplit w:val="true"/>
        </w:trPr>
        <w:tc>
          <w:tcPr>
            <w:tcW w:w="1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 12</w:t>
            </w:r>
          </w:p>
        </w:tc>
        <w:tc>
          <w:tcPr>
            <w:tcW w:w="2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 3. 2006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ftvérové štúdio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:10</w:t>
            </w:r>
          </w:p>
        </w:tc>
      </w:tr>
      <w:tr>
        <w:trPr>
          <w:cantSplit w:val="true"/>
        </w:trPr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účastnení členovia</w:t>
            </w:r>
          </w:p>
        </w:tc>
        <w:tc>
          <w:tcPr>
            <w:tcW w:w="293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Ľubomír Hromádka</w:t>
            </w:r>
          </w:p>
          <w:p>
            <w:pPr>
              <w:pStyle w:val="Normal"/>
              <w:rPr/>
            </w:pPr>
            <w:r>
              <w:rPr/>
              <w:t>Peter Ledňa</w:t>
            </w:r>
          </w:p>
          <w:p>
            <w:pPr>
              <w:pStyle w:val="Normal"/>
              <w:rPr/>
            </w:pPr>
            <w:r>
              <w:rPr/>
              <w:t>Tomáš Matúšek</w:t>
            </w:r>
          </w:p>
          <w:p>
            <w:pPr>
              <w:pStyle w:val="Normal"/>
              <w:rPr/>
            </w:pPr>
            <w:r>
              <w:rPr/>
              <w:t xml:space="preserve">Tomáš Minčeff </w:t>
            </w:r>
          </w:p>
        </w:tc>
        <w:tc>
          <w:tcPr>
            <w:tcW w:w="417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H</w:t>
            </w:r>
          </w:p>
          <w:p>
            <w:pPr>
              <w:pStyle w:val="Normal"/>
              <w:rPr/>
            </w:pPr>
            <w:r>
              <w:rPr/>
              <w:t>PL</w:t>
            </w:r>
          </w:p>
          <w:p>
            <w:pPr>
              <w:pStyle w:val="Normal"/>
              <w:rPr/>
            </w:pPr>
            <w:r>
              <w:rPr/>
              <w:t>TMat</w:t>
            </w:r>
          </w:p>
          <w:p>
            <w:pPr>
              <w:pStyle w:val="Normal"/>
              <w:rPr/>
            </w:pPr>
            <w:r>
              <w:rPr/>
              <w:t>TMin</w:t>
            </w:r>
          </w:p>
        </w:tc>
      </w:tr>
      <w:tr>
        <w:trPr>
          <w:cantSplit w:val="true"/>
        </w:trPr>
        <w:tc>
          <w:tcPr>
            <w:tcW w:w="1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óg</w:t>
            </w:r>
          </w:p>
        </w:tc>
        <w:tc>
          <w:tcPr>
            <w:tcW w:w="2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stretnutia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resnenie si postupu pri implementácii 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iebeh stretnutia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etnutie sa konalo bez účasti vedúceho projektu Ivana Kapustík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omáš Minčeff prešiel zápisnicu z minulého stretnutia a podrobne sa skontrolovalo plnenie úloh.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Tomáš Matúšek vysvetľoval ako funguje napojenie na systém CVS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Tomáš Matúšek prezentoval už implementovaný spôsob zápisu dát do súborov vo formáte XML, ktoré budú slúžiť ako vstup do Parsera.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Peter Ledňa prezentoval problémy, ktoré nastali pri úprave algoritmu prihrávok pôvodného hráča FC Farmári. Tie sa týkali najmä silnej previazanosti na jednotlivých funkcií tried PlayerSkills a PlayerTaktics a ich „zvlášnou“ implementáciou.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Tomáš Minčeff informoval o svojom postupe pri vytváraní Parsera, ktorý bude vytvárať vstup do neurónovej sieti určujúcej pravdepodobnosť prihrávok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Ľubomír Hromádka informoval o oprave formátu súboru units.xml, ktorý slúži na načítanie formácií koučo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/>
            </w:pPr>
            <w:r>
              <w:rPr/>
              <w:t xml:space="preserve">Členovia tímu sa dohodli na použití vývojového systému .NET 2003 pri imlementácii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Členovia tímu sa venovali téme využitia neurónovej siete pri určovaní miesta súperovej brány, kde sa má náš hráč pokúsiť kopnúť loptu. Diskusia sa viedla najmä okolo výberu správnych dát a ich počtu, ktoré by mali byť vstupom neurónovej. Po dlhej diskusii však nedošlo k dohode a každý člen dostal za úlohu si doma rozmyslieť, ktoré dáta by sa využili. Ľubomír Hromádka dostal za úlohu naštudovanie si trénera, ktorý by slúžil na trénovanie kopu na bránku. 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 plnenia úloh z predchádzajúcich stretnutí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D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úlohy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áva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ánovaný dátum ukončenia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 plnenia úlohy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siahnuté výsledky, výstupy, poznámk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4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lementácia vylepšenia kopania do lopty.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 3. 2006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iastočne splnená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7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brať, spojazdniť a nastaviť systém pre správu verzií. Oboznámiť ostatných členov s jeho používaní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at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.2006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iastočne splnená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ravy kouča s cieľom zvýšiť stabilitu programu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 3. 2006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ser dát zozbieraných počas tréningu prihrávok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in, LH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 3. 2006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vá</w:t>
            </w:r>
          </w:p>
        </w:tc>
      </w:tr>
      <w:tr>
        <w:trPr>
          <w:cantSplit w:val="true"/>
        </w:trPr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é úlohy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</w:t>
            </w:r>
          </w:p>
        </w:tc>
        <w:tc>
          <w:tcPr>
            <w:tcW w:w="25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úlohy</w:t>
            </w:r>
          </w:p>
        </w:tc>
        <w:tc>
          <w:tcPr>
            <w:tcW w:w="16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áva</w:t>
            </w:r>
          </w:p>
        </w:tc>
        <w:tc>
          <w:tcPr>
            <w:tcW w:w="2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átum</w:t>
            </w:r>
          </w:p>
        </w:tc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čiatok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ánovaný koniec</w:t>
            </w:r>
          </w:p>
        </w:tc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kúmať možnosti použitia trénera, pri trénovaní kopov na bránu.</w:t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 3. 200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.200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vrh vstupov neurónovej siete slúžiacej ohodnocovanie streľby na bránu.</w:t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šetci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 3. 200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.200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al</w:t>
            </w:r>
          </w:p>
        </w:tc>
        <w:tc>
          <w:tcPr>
            <w:tcW w:w="30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ter Ledňa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pisoval</w:t>
            </w:r>
          </w:p>
        </w:tc>
        <w:tc>
          <w:tcPr>
            <w:tcW w:w="30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ter Ledň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ie"/>
      <w:pBdr>
        <w:bottom w:val="single" w:sz="4" w:space="1" w:color="000000"/>
      </w:pBdr>
      <w:rPr/>
    </w:pPr>
    <w:r>
      <w:rPr/>
      <w:t>Náš tím RoboCup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Zahlavie">
    <w:name w:val="zahlavie"/>
    <w:basedOn w:val="Header"/>
    <w:qFormat/>
    <w:pPr>
      <w:jc w:val="right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Sablona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20:11:00Z</dcterms:created>
  <dc:creator>Tominko</dc:creator>
  <dc:description/>
  <dc:language>en-US</dc:language>
  <cp:lastModifiedBy>peter</cp:lastModifiedBy>
  <dcterms:modified xsi:type="dcterms:W3CDTF">2006-03-19T17:02:00Z</dcterms:modified>
  <cp:revision>12</cp:revision>
  <dc:subject/>
  <dc:title>Zápisnica </dc:title>
</cp:coreProperties>
</file>