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20</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16. 5.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 xml:space="preserve">10:10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Finalizácia hráča a dokumentácie. Príprava na odovzdani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2"/>
              </w:numPr>
              <w:rPr/>
            </w:pPr>
            <w:r>
              <w:rPr/>
              <w:t>Dnešné stretnutie sme venovali kontrole stavu plnenia úloh, pretože ide o posledné stretnutie pred definitívnym odovzdaním projektu. Úlohy, ktoré treba ešte splniť, sú uvedené nižšie.</w:t>
            </w:r>
          </w:p>
          <w:p>
            <w:pPr>
              <w:pStyle w:val="Normal"/>
              <w:ind w:left="360" w:hanging="0"/>
              <w:rPr/>
            </w:pPr>
            <w:r>
              <w:rPr/>
            </w:r>
          </w:p>
          <w:p>
            <w:pPr>
              <w:pStyle w:val="Normal"/>
              <w:numPr>
                <w:ilvl w:val="0"/>
                <w:numId w:val="2"/>
              </w:numPr>
              <w:rPr/>
            </w:pPr>
            <w:r>
              <w:rPr/>
              <w:t>Konštatovali sme, že na hráčovi je ešte veľa vecí, ktoré by bolo možné vylepšiť alebo by bolo potrebné ich prerobiť od základov. Tieto však sú už mimo našich vytýčených cieľov. Zoznam nedostatkov, ktoré sme počas riešenia projektu objavili v hráčovi tímu FC Farmári, uvedieme v dokumentácii tak, aby budúcoročný tím nemusel tieto chyby postupne objavovať tak ako my, ale aby mu vytvorený zoznam poslúžil ako podklad pre stanovenie si vlastných cieľov vo fáze, keď ešte nie je detailne oboznámený s fungovaním hráča (vrátane jeho nedostatkov).</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8.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posudk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 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4. 6.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presunutá</w:t>
            </w:r>
          </w:p>
        </w:tc>
      </w:tr>
      <w:tr>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Úloha bude dokončená v pôvodne určenom čase.</w:t>
            </w:r>
          </w:p>
        </w:tc>
      </w:tr>
      <w:tr>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8.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laďovanie hráč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 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6. 5.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Ladenie hráča bolo úspešne ukončené – ako finálnu sme vybrali verziu hráča, ktorá najlepšie obstála v trénovacích zápasoch.</w:t>
            </w:r>
          </w:p>
        </w:tc>
      </w:tr>
      <w:tr>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7.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Trénovacie zápas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6. 5.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viď. úloha 18.2</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iť zoznam nedostatkov hráča pre budúcoročné tímy</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 finalizácia: 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Skompletizovať dokumentáci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 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Určiť záverečnú verziu hráča pre turnaj</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 PL</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4</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Aktualizovať webstránk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5</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Odovzdať dokumentáciu + CD</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 alebo 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2.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2.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pripravuje sa</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6</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Pripraviť sa na turnaj a prezentáci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7</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Navrhnúť, vytvoriť a rozvešať plagáty</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 pod vedením 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hlavie">
    <w:name w:val="zahlavie"/>
    <w:basedOn w:val="Header"/>
    <w:qFormat/>
    <w:pPr>
      <w:jc w:val="righ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Sablona.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1:39:00Z</dcterms:created>
  <dc:creator>Tominko</dc:creator>
  <dc:description/>
  <dc:language>en-US</dc:language>
  <cp:lastModifiedBy>Lubo</cp:lastModifiedBy>
  <dcterms:modified xsi:type="dcterms:W3CDTF">2006-05-22T00:37:00Z</dcterms:modified>
  <cp:revision>34</cp:revision>
  <dc:subject/>
  <dc:title>Zápisnica </dc:title>
</cp:coreProperties>
</file>